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Україн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і звіт. формою № 1 за грудень і 12 місяців 2016-2017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6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7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,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+1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8%</w:t>
            </w:r>
          </w:p>
        </w:tc>
      </w:tr>
      <w:tr>
        <w:trPr>
          <w:trHeight w:val="2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уберкульоз органів диха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підтв.бак.та гіс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5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2,15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Кліщ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,3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6,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 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0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,4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,6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3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,6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ІВДШ </w:t>
            </w:r>
            <w:r>
              <w:rPr>
                <w:b/>
                <w:sz w:val="16"/>
              </w:rPr>
              <w:t>(гострі інфекції верхніх дихальних шлях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57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2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7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119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2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90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8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,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50:00Z</dcterms:created>
  <dc:creator>user</dc:creator>
  <dc:description/>
  <cp:keywords/>
  <dc:language>en-US</dc:language>
  <cp:lastModifiedBy>User</cp:lastModifiedBy>
  <cp:lastPrinted>2016-08-18T10:42:00Z</cp:lastPrinted>
  <dcterms:modified xsi:type="dcterms:W3CDTF">2018-02-19T15:1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9971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